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88963095"/>
      <w:bookmarkStart w:id="1" w:name="__Fieldmark__0_10889630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88963095"/>
      <w:bookmarkStart w:id="3" w:name="__Fieldmark__1_10889630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88963095"/>
      <w:bookmarkStart w:id="5" w:name="__Fieldmark__2_10889630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88963095"/>
      <w:bookmarkStart w:id="7" w:name="__Fieldmark__3_10889630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